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eorgia;Times New Roman" w:ascii="Georgia;Times New Roman" w:hAnsi="Georgia;Times New Roman"/>
          <w:b/>
          <w:color w:val="FFFFFF"/>
          <w:sz w:val="28"/>
        </w:rPr>
        <w:t>Kráni pusztító</w:t>
      </w:r>
      <w:r>
        <w:rPr/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 xml:space="preserve">Felrakta: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sz w:val="18"/>
                </w:rPr>
                <w:t>Preturus</w:t>
              </w:r>
            </w:hyperlink>
            <w:r>
              <w:rPr/>
              <w:br/>
            </w:r>
            <w:r>
              <w:rPr>
                <w:rFonts w:cs="Verdana" w:ascii="Verdana" w:hAnsi="Verdana"/>
                <w:sz w:val="18"/>
              </w:rPr>
              <w:t xml:space="preserve">Kidolgozta: </w:t>
            </w:r>
            <w:r>
              <w:rPr>
                <w:rFonts w:cs="Verdana" w:ascii="Verdana" w:hAnsi="Verdana"/>
                <w:b/>
                <w:sz w:val="18"/>
              </w:rPr>
              <w:t>(ismeretlen)</w:t>
            </w:r>
            <w:r>
              <w:rPr/>
              <w:br/>
            </w:r>
            <w:r>
              <w:rPr>
                <w:rFonts w:cs="Verdana" w:ascii="Verdana" w:hAnsi="Verdana"/>
                <w:sz w:val="18"/>
              </w:rPr>
              <w:t xml:space="preserve">Forrás oldal: </w:t>
            </w:r>
            <w:r>
              <w:rPr>
                <w:rFonts w:cs="Verdana" w:ascii="Verdana" w:hAnsi="Verdana"/>
                <w:b/>
                <w:sz w:val="18"/>
              </w:rPr>
              <w:t>(ismeretlen)</w:t>
            </w:r>
            <w:r>
              <w:rPr/>
              <w:t xml:space="preserve"> </w:t>
            </w:r>
          </w:p>
          <w:p>
            <w:pPr>
              <w:pStyle w:val="Blockquote"/>
              <w:jc w:val="both"/>
              <w:rPr/>
            </w:pPr>
            <w:r>
              <w:rPr/>
              <w:br/>
            </w:r>
            <w:r>
              <w:rPr>
                <w:rFonts w:cs="Tahoma" w:ascii="Tahoma" w:hAnsi="Tahoma"/>
                <w:sz w:val="20"/>
              </w:rPr>
              <w:t xml:space="preserve">Ez a kaszt meglehetôsen ritka, és hatalmas a Harcosok között. Krán bajnokai ôk. A legjobbak. Aki ilyen karakterrel akar játszani, szigoruan be kell tartania, hogy elôtörténetet dolgozzon ki, a legkisebb részletekre is kiterjedôen. Kérjük, a KM-eket, ezt mindenképpen tartassák be. Ezzel a karakterrel csak a legjobbak legjobbjai játszhatnak. 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gyon jó harcosok, igen kitartóak, és erôsek. Kiképzésüknek köszönhetôen kezdetben rengeteg képzettséggel rendelkeznek, de késôbb annál nehezebben fejlesztik a meglevôket. 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épességek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rô : k6+12+kf</w:t>
              <w:br/>
              <w:t>Állóképesség : k6+12+kf</w:t>
              <w:br/>
              <w:t>Gyorsaság : 2k6+6+kf</w:t>
              <w:br/>
              <w:t>Ügyesség : k10+8+kf</w:t>
              <w:br/>
              <w:t>Egészség : k10+10</w:t>
              <w:br/>
              <w:t>Szépség : 3k6</w:t>
              <w:br/>
              <w:t>Intelligencia : 3k6(2x)</w:t>
              <w:br/>
              <w:t>Akaraterô : 2k6+6</w:t>
              <w:br/>
              <w:t>Asztrál : 3k6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arcértékek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É alap:10;</w:t>
              <w:br/>
              <w:t>TÉ alap:24;</w:t>
              <w:br/>
              <w:t>VÉ alap:75;</w:t>
              <w:br/>
              <w:t>CÉ alap: 0;</w:t>
              <w:br/>
              <w:t>HM/Szint:14(7TÉ)</w:t>
              <w:br/>
              <w:t>Kp alap:2</w:t>
              <w:br/>
              <w:t>Kp/Szint:5(20%)</w:t>
              <w:br/>
              <w:t>Ép alap:6</w:t>
              <w:br/>
              <w:t>Fp alap:8</w:t>
              <w:br/>
              <w:t>Fp/Szint:k6+5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épzettségek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Szint Ökölharc ........ Af</w:t>
              <w:br/>
              <w:t>1.Szint 6 Fegyverhasználat ........ Af</w:t>
              <w:br/>
              <w:t>1.Szint 1 Fegyverhasználat ........ Mf</w:t>
              <w:br/>
              <w:t>1.Szint 3 Fegyver dobása ........ Af</w:t>
              <w:br/>
              <w:t>1.Szint Pszi ........ Af</w:t>
              <w:br/>
              <w:t>1.Szint Futás ........ Af</w:t>
              <w:br/>
              <w:t>1.Szint Úszás ........ Af</w:t>
              <w:br/>
              <w:t>1.Szint Csapdaállítás ........ Af</w:t>
              <w:br/>
              <w:t>1.Szint Hadrend ........ Af</w:t>
              <w:br/>
              <w:t>1.Szint Nehézvértviselet ........ Af</w:t>
              <w:br/>
              <w:t>1.Szint Nyomolvasás ........ Af</w:t>
              <w:br/>
              <w:t>1.Szint Vakharc ........ Af</w:t>
              <w:br/>
              <w:t>1.Szint Esés ........ 20%</w:t>
              <w:br/>
              <w:t>1.Szint Ugrás ........ 20%</w:t>
              <w:br/>
              <w:t>1.Szint Lopózás ........ 25%</w:t>
              <w:br/>
              <w:t>1.Szint Rejtôzés ........ 30%</w:t>
              <w:br/>
              <w:t>2.Szint Pusztítás ........ Af</w:t>
              <w:br/>
              <w:t>2.Szint Ökölharc ........ Mf</w:t>
              <w:br/>
              <w:t>2.Szint Harci láz ........ Af</w:t>
              <w:br/>
              <w:t>3.Szint Kétkezes harc ........ Af</w:t>
              <w:br/>
              <w:t>3.Szint Fegyvertörés ........ Af</w:t>
              <w:br/>
              <w:t>3.Szint Mágiaismeret (boszorkánymesteri) ........ Af</w:t>
              <w:br/>
              <w:t>4.Szint Úszás ........ Mf</w:t>
              <w:br/>
              <w:t>4.Szint Pusztítás ........ Mf</w:t>
              <w:br/>
              <w:t>5.Szint 1 Fegyver dobása ........ Mf</w:t>
              <w:br/>
              <w:t>5.Szint Mágiaismeret (papi) ........ Af</w:t>
              <w:br/>
              <w:t>5.Szint Mágiaismeret (varázslói) ........ Af</w:t>
              <w:br/>
              <w:t>6.Szint Kétkezes harc ........ Mf</w:t>
              <w:br/>
              <w:t>6.Szint Pszi ........ Mf</w:t>
              <w:br/>
              <w:t>7.Szint Vakharc ........ Mf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 Kráni Pusztító a fejvadász TSZ-lépési táblázatát használja. 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 Vért egy speciális fajta: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dronyruha, teljes vért. A vért típusát kockadobással döntjük el:</w:t>
              <w:br/>
              <w:t>dobás:01-50, MGT:-3, SFÉ:4, anyaga:acél</w:t>
              <w:br/>
              <w:t>dobás:51-80, MGT:-2, SFÉ:5, anyaga:mágikus</w:t>
              <w:br/>
              <w:t>dobás:81-95, MGT:-1, SFÉ:6, anyaga:abbitacél</w:t>
              <w:br/>
              <w:t>dobás:96-00, MGT: 0, SFÉ:7, anyaga:fekete lunir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 Kráni Pusztító fô fegyvere:</w:t>
            </w:r>
          </w:p>
          <w:p>
            <w:pPr>
              <w:pStyle w:val="Blockquote"/>
              <w:spacing w:before="100" w:after="10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usztító kard:</w:t>
              <w:br/>
              <w:t>Tám/kör:1, KÉ:13, VÉ:14, TÉ:18, Sebzés:1k10+2</w:t>
              <w:br/>
              <w:t xml:space="preserve">(méregfog, mágikus, másfélkezes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altName w:val="Times New Roman"/>
    <w:charset w:val="0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turus@mailbox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1:54:00Z</dcterms:created>
  <dc:creator>Oktatás36</dc:creator>
  <dc:description/>
  <dc:language>en-US</dc:language>
  <cp:lastModifiedBy>Oktatás36</cp:lastModifiedBy>
  <dcterms:modified xsi:type="dcterms:W3CDTF">2002-05-31T11:55:00Z</dcterms:modified>
  <cp:revision>1</cp:revision>
  <dc:subject/>
  <dc:title>Kráni pusztító </dc:title>
</cp:coreProperties>
</file>